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none"/>
        </w:tabs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065</wp:posOffset>
            </wp:positionV>
            <wp:extent cx="1848485" cy="1180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rFonts w:cs="Arial"/>
          <w:b/>
          <w:bCs/>
          <w:sz w:val="24"/>
          <w:szCs w:val="48"/>
        </w:rPr>
        <w:t>HN2100 Collective Agreement Administration Syllabus</w:t>
      </w:r>
    </w:p>
    <w:p>
      <w:pPr>
        <w:pStyle w:val="Normal"/>
        <w:rPr/>
      </w:pPr>
      <w:r>
        <w:rPr>
          <w:rFonts w:cs="Arial"/>
          <w:sz w:val="24"/>
          <w:szCs w:val="48"/>
        </w:rPr>
        <w:t>Winter 2012 Clarenville Campus</w:t>
      </w:r>
    </w:p>
    <w:p>
      <w:pPr>
        <w:pStyle w:val="Normal"/>
        <w:rPr>
          <w:rFonts w:cs="Arial"/>
          <w:sz w:val="8"/>
          <w:szCs w:val="48"/>
        </w:rPr>
      </w:pPr>
      <w:r>
        <w:rPr>
          <w:rFonts w:cs="Arial"/>
          <w:sz w:val="8"/>
          <w:szCs w:val="48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nstructor:</w:t>
      </w:r>
    </w:p>
    <w:p>
      <w:pPr>
        <w:pStyle w:val="Normal"/>
        <w:rPr>
          <w:rFonts w:cs="Arial"/>
        </w:rPr>
      </w:pPr>
      <w:r>
        <w:rPr>
          <w:rFonts w:cs="Arial"/>
        </w:rPr>
        <w:t>Paul Tilley</w:t>
      </w:r>
    </w:p>
    <w:p>
      <w:pPr>
        <w:pStyle w:val="Normal"/>
        <w:rPr>
          <w:rFonts w:cs="Arial"/>
        </w:rPr>
      </w:pPr>
      <w:r>
        <w:rPr>
          <w:rFonts w:cs="Arial"/>
        </w:rPr>
        <w:t>Office 247</w:t>
      </w:r>
    </w:p>
    <w:p>
      <w:pPr>
        <w:pStyle w:val="Normal"/>
        <w:rPr>
          <w:rFonts w:cs="Arial"/>
        </w:rPr>
      </w:pPr>
      <w:r>
        <w:rPr>
          <w:rFonts w:cs="Arial"/>
        </w:rPr>
        <w:t>466.6948</w:t>
      </w:r>
    </w:p>
    <w:p>
      <w:pPr>
        <w:pStyle w:val="Normal"/>
        <w:rPr>
          <w:rFonts w:cs="Arial"/>
        </w:rPr>
      </w:pPr>
      <w:hyperlink r:id="rId3">
        <w:r>
          <w:rPr>
            <w:rStyle w:val="InternetLink"/>
            <w:rFonts w:cs="Arial"/>
            <w:color w:val="0000FF"/>
            <w:u w:val="single"/>
          </w:rPr>
          <w:t>paul.tilley@cna.nl.ca</w:t>
        </w:r>
      </w:hyperlink>
    </w:p>
    <w:p>
      <w:pPr>
        <w:pStyle w:val="Normal"/>
        <w:rPr>
          <w:rFonts w:cs="Arial"/>
        </w:rPr>
      </w:pPr>
      <w:r>
        <w:rPr>
          <w:rFonts w:cs="Arial"/>
          <w:b/>
        </w:rPr>
        <w:t>On Facebook</w:t>
      </w:r>
      <w:r>
        <w:rPr>
          <w:rFonts w:cs="Arial"/>
        </w:rPr>
        <w:t>: Paul Tilley’s Human Resource Page</w:t>
      </w:r>
    </w:p>
    <w:p>
      <w:pPr>
        <w:pStyle w:val="Normal"/>
        <w:pBdr>
          <w:bottom w:val="single" w:sz="12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COURSE DESCRIPTION: </w:t>
      </w:r>
      <w:r>
        <w:rPr>
          <w:rFonts w:cs="Calibri" w:ascii="Calibri" w:hAnsi="Calibri"/>
          <w:sz w:val="24"/>
          <w:szCs w:val="24"/>
        </w:rPr>
        <w:t>This course will examine in depth the issues involved in both interpreting and administering a collective agreement. Students will be introduced to the process of public sector collective bargaining as well as the various issues involved in understanding, interpreting and administering a collective agreement. Practical simulations will be used to reinforce the theoretical material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</w:rPr>
        <w:t>PREREQUISITES</w:t>
      </w:r>
      <w:r>
        <w:rPr>
          <w:rFonts w:cs="Calibri" w:ascii="Calibri" w:hAnsi="Calibri"/>
          <w:sz w:val="24"/>
          <w:szCs w:val="24"/>
        </w:rPr>
        <w:t>: HN1100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</w:rPr>
        <w:t>CREDIT VALUE</w:t>
      </w:r>
      <w:r>
        <w:rPr>
          <w:rFonts w:cs="Calibri" w:ascii="Calibri" w:hAnsi="Calibri"/>
          <w:sz w:val="24"/>
          <w:szCs w:val="24"/>
        </w:rPr>
        <w:t>: Three (3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COURSE HOURS PER WEEK: </w:t>
      </w:r>
      <w:r>
        <w:rPr>
          <w:rFonts w:cs="Calibri" w:ascii="Calibri" w:hAnsi="Calibri"/>
          <w:sz w:val="24"/>
          <w:szCs w:val="24"/>
        </w:rPr>
        <w:t>Three (3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LAB HOURS PER WEEK: </w:t>
      </w:r>
      <w:r>
        <w:rPr>
          <w:rFonts w:cs="Calibri" w:ascii="Calibri" w:hAnsi="Calibri"/>
          <w:sz w:val="24"/>
          <w:szCs w:val="24"/>
        </w:rPr>
        <w:t>One (1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EXTS: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  <w:sz w:val="24"/>
          <w:szCs w:val="24"/>
        </w:rPr>
        <w:t>Labour Relations: the Unionized Workplace (LRUW), Laurence Olivia &amp; Peter Mckeracher 2005 EM Publications ISBN 1-55239-112-4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Calibri" w:ascii="Calibri" w:hAnsi="Calibri"/>
          <w:sz w:val="24"/>
          <w:szCs w:val="24"/>
        </w:rPr>
        <w:t>Saxe, Steward D. and Brian McLean (1999). Collective Agreement Handbook (CRH): A Guide for Employers and Employees. Second Edition. Canada Law Book Inc. Toronto, Ontario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4"/>
          <w:szCs w:val="24"/>
        </w:rPr>
        <w:t>REFERENCES (available online):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sz w:val="24"/>
          <w:szCs w:val="24"/>
        </w:rPr>
      </w:pP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Public Service Collective Bargaining Act, R. S. N. (1990).</w:t>
        </w:r>
      </w:hyperlink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sz w:val="24"/>
          <w:szCs w:val="24"/>
        </w:rPr>
      </w:pP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Newfoundland Teachers' Collective Bargaining Act</w:t>
        </w:r>
      </w:hyperlink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sz w:val="24"/>
          <w:szCs w:val="24"/>
        </w:rPr>
      </w:pPr>
      <w:hyperlink r:id="rId6">
        <w:r>
          <w:rPr>
            <w:rStyle w:val="InternetLink"/>
            <w:rFonts w:cs="Calibri" w:ascii="Calibri" w:hAnsi="Calibri"/>
            <w:sz w:val="24"/>
            <w:szCs w:val="24"/>
          </w:rPr>
          <w:t>Labour Relations Act, R. S. N. (1990).</w:t>
        </w:r>
      </w:hyperlink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sz w:val="24"/>
            <w:szCs w:val="24"/>
          </w:rPr>
          <w:t>Canada Labour Code, R. S. C. (1985).</w:t>
        </w:r>
      </w:hyperlink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Calibri" w:hAnsi="Calibri" w:cs="Calibri"/>
          <w:sz w:val="24"/>
          <w:szCs w:val="24"/>
        </w:rPr>
      </w:pPr>
      <w:hyperlink r:id="rId8">
        <w:r>
          <w:rPr>
            <w:rStyle w:val="InternetLink"/>
            <w:rFonts w:cs="Calibri" w:ascii="Calibri" w:hAnsi="Calibri"/>
            <w:sz w:val="24"/>
            <w:szCs w:val="24"/>
          </w:rPr>
          <w:t>Public Service Staff Relations Act, R. S. C. (1985)</w:t>
        </w:r>
      </w:hyperlink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OURSE AIMS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review the legislative framework regulating collective bargaining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examine the collective bargaining process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explore the negotiation process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examine collective bargaining in the public sector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 review the administration of collective agreements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JOR TOPICS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gislative Framework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ulating the Collective Agreement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ustrial Conflict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ublic Sector Collective Bargaining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llective Agreement Administration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llective Agreement Clauses</w:t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RADING: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earch Project &amp; Presentation @ 20%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se Analysis  2 @ 10% each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dterm Exams  2 @ 15% each</w:t>
      </w:r>
    </w:p>
    <w:p>
      <w:pPr>
        <w:pStyle w:val="Normal"/>
        <w:numPr>
          <w:ilvl w:val="0"/>
          <w:numId w:val="9"/>
        </w:numPr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nal Exam - 30%</w:t>
      </w:r>
    </w:p>
    <w:p>
      <w:pPr>
        <w:pStyle w:val="Normal"/>
        <w:autoSpaceDE w:val="false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search Project 15% Presentation 5%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 xml:space="preserve">This INDIVIDUAL project is intended for you to acquire an in-depth understanding of a particular aspect of Canadian Labour.   Below, I have listed a series of potential topics.  Your task is to pick one of those topics, research it and from your research create a 5-10 page original paper on that topic. 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pics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The NDP’s changing role in Canadian Labour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The “Canadianization” of the Labour Movement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Challenges ahead for Canadian Labour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Union Raiding in Canada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Famous / Influential Labour Disputes in Canada/Newfoundland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•</w:t>
      </w:r>
      <w:r>
        <w:rPr>
          <w:rFonts w:cs="Calibri" w:ascii="Calibri" w:hAnsi="Calibri"/>
          <w:sz w:val="24"/>
          <w:szCs w:val="24"/>
        </w:rPr>
        <w:tab/>
        <w:t>Any other approved topic. (see me to discuss your idea and I will give you feedback)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search papers should be of proper format – typed, double spaced, with appropriate citing of material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ue: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sentation Due – Last week of term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aper Due - Last day of Classes for the term.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ase Presentations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ase Studies are found in the back of each major chapter of the text.  In a group not exceeding three members your job is to select  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sz w:val="24"/>
          <w:szCs w:val="24"/>
        </w:rPr>
        <w:t>Examinations 60%</w:t>
      </w:r>
    </w:p>
    <w:p>
      <w:pPr>
        <w:pStyle w:val="Normal"/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 xml:space="preserve">Tests will largely consist of Fill-in, matching and multiple choice couples with Short answer questions.   See the course schedule for coverage details.  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3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1"/>
        <w:gridCol w:w="909"/>
        <w:gridCol w:w="367"/>
        <w:gridCol w:w="425"/>
        <w:gridCol w:w="4068"/>
        <w:gridCol w:w="57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eek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jor Topic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ey Objectives &amp; Points of Discussi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adings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xt Legend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RUW - Labour Relations: the Unionized Workpla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H – Collective Agreement Handbook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ey Ev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– Jan 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– Jan 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troduc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&amp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gislative Framewor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impact of the Newfoundland Labour Relations Act, Canada Labour Code, and the Public Service Collective Bargaining Act upon collective agreement adminis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impact of the Newfoundland Labour Standards Act upon collective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Role of Government Institutions in Shaping &amp; Administering Labou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bookmarkStart w:id="0" w:name="OLE_LINK1"/>
            <w:r>
              <w:rPr>
                <w:rFonts w:cs="Calibri" w:ascii="Calibri" w:hAnsi="Calibri"/>
                <w:sz w:val="24"/>
                <w:szCs w:val="24"/>
              </w:rPr>
              <w:t>Read: Chapter 2 – Text LRU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Read/  Review: Newfoundland Labour Relations Act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Canada Labour Code, and th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blic Service Collective Bargaining Ac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bookmarkStart w:id="1" w:name="OLE_LINK1"/>
            <w:r>
              <w:rPr>
                <w:rFonts w:cs="Calibri" w:ascii="Calibri" w:hAnsi="Calibri"/>
                <w:sz w:val="24"/>
                <w:szCs w:val="24"/>
              </w:rPr>
              <w:t>Read: Introduction – Text CAH</w:t>
            </w:r>
            <w:bookmarkEnd w:id="1"/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– Jan 1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– Jan 2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gulating the Collective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the legal requirements established under Canadian collective bargain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w concerning collective agreemen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how collective agreements define the relationship between t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ade union and the employe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tinguish between bargaining agent negotiations and private negotiat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relevancy of common law to the rights and obligations of employees covered by a collective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rights of an individual employee to enforce the terms of a collective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tinguish between the various schools of interpretation of manag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igh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the elements of the unions authority to bargain: exclusivit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argaining prohibition; union securit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statutory free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utline the procedural elements of commencement of the bargain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ces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duty to bargain in good fai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y unfair labour practices by employers during negoti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wage reopener clau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nderstand how technological change impacts collective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minis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uty to Mee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ircumvention of Bargaining Ag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quirement of Full Discuss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uty to Supply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uty to Comple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ntent of Bargain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y the compulsory provisions required to be included in ever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llective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duration of the duty to bargain in good fait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first contract arbi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 Chapters 3 &amp; 4(pp103-131) LRU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Chapters 1,2 &amp; 3 CA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5 – Jan 3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DTERM  1 – Covering all material to-d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ase 1 Presenta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 – Feb 6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dustrial Conflict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utline the components of a strik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utline the components of a lockou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the essential elements of primary &amp; secondary picket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fine boycot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how industrial action, particularly radical technological change and safety concerns, affect collective agreement administratio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 Chapter 4(pp132-146) LRU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Chapters 7 &amp; 22 CA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7 –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eb 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 – Feb 2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ublic Sector Collective Bargain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why public sector collective bargaining is important to apprecia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uss the statutes covering collective bargaining for public sector employe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requirements for certific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tinguish between public &amp; private bargainin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the dispute settlement provisions under federal and provincial statu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 Chapters 6&amp; 7 LRUW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ference: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blic Service Collective Bargaining Act, R. S. N. (1990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ewfoundland Teachers' Collective Bargaining Ac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abour Relations Act, R. S. N. (1990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anada Labour Code, R. S. C. (1985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ublic Service Staff Relations Act, R. S. C. (1985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9 – Feb 27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DTERM 2 – Covering all material since the first midter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ase 2 - Presentat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on’t forget your Research Project!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– Mar 5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reak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 – Mar 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llective Agreement Adminis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y the contents of a collective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uss the following types of labour relations dispu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Recognition Dispu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Interest Dispu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Rights Dispu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Jurisdictional Disput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y the steps in a grievance proced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formal aspects of a grievance proced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cribe the informal aspects of a grievance proced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uss the union's duty of fair representation on the griever’s behalf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tinguish between; statutory and consensual grievance arbi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y the procedural defects often cited to render a grievance not eligible for arbi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view the preliminary objections advanced at the outset of a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bitration hearing to render a grievance not eligible for arbi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uss the various types of grievances: individual, policy, group, and compan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tinguish between mandatory and directory collective agreement languag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tinguish between the various schools of thought concerning the nominees to a board of arbi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y and discuss the various sources of arbitral standards used to assist an arbitrator in grievance arbi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the role of the labour board in grievance arbitr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uss Discipline and Discharg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dentify the types of disciplinary ac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scuss discipline grievan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plain the concept of "due process"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 Chapter 5 LRU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Chapters 8 &amp; 9 CA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 – Mar 1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 – Mar 26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ollective Agreement Claus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cognition claus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tecting bargaining unit wor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nion Secur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n-Discrimin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nagement Righ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trikes/Lockou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ievance Procedur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rbitr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nior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ealth &amp; Safe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porting &amp; Call-in Pa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Holiday pay claus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vertim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g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nefi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c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ereavemen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chnological chang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aves of absenc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rm of Agree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 Chapter 8 LRU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ad: Chapters 1-25 CA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 – April 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earch Project Due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– April 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 – April 18</w:t>
            </w:r>
          </w:p>
        </w:tc>
        <w:tc>
          <w:tcPr>
            <w:tcW w:w="1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inal Exam – Covering all material since the Second midter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5840" w:h="12240"/>
      <w:pgMar w:left="126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6840"/>
        <w:tab w:val="right" w:pos="13140" w:leader="none"/>
      </w:tabs>
      <w:ind w:left="-90" w:firstLine="90"/>
      <w:rPr>
        <w:rFonts w:cs="Arial"/>
        <w:sz w:val="16"/>
      </w:rPr>
    </w:pPr>
    <w:r>
      <w:rPr>
        <w:rFonts w:cs="Arial"/>
        <w:sz w:val="16"/>
        <w:lang w:val="en-US" w:eastAsia="en-US"/>
      </w:rPr>
      <w:drawing>
        <wp:inline distT="0" distB="0" distL="0" distR="0">
          <wp:extent cx="428625" cy="27495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1" r="-2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274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6"/>
        <w:lang w:val="en-US" w:eastAsia="en-US"/>
      </w:rPr>
      <w:t>HN2100 - CAA</w:t>
    </w:r>
  </w:p>
  <w:p>
    <w:pPr>
      <w:pStyle w:val="Footer"/>
      <w:pBdr>
        <w:top w:val="thinThickSmallGap" w:sz="24" w:space="1" w:color="622423"/>
      </w:pBdr>
      <w:tabs>
        <w:tab w:val="clear" w:pos="6840"/>
        <w:tab w:val="right" w:pos="13140" w:leader="none"/>
      </w:tabs>
      <w:ind w:left="-90" w:firstLine="90"/>
      <w:rPr>
        <w:rFonts w:ascii="Cambria" w:hAnsi="Cambria" w:cs="Cambria"/>
      </w:rPr>
    </w:pPr>
    <w:r>
      <w:rPr>
        <w:rFonts w:cs="Arial"/>
        <w:sz w:val="16"/>
      </w:rPr>
      <w:tab/>
      <w:t xml:space="preserve">Pag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tabs>
        <w:tab w:val="clear" w:pos="720"/>
      </w:tabs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spacing w:val="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ul.tilley@cna.nl.ca" TargetMode="External"/><Relationship Id="rId4" Type="http://schemas.openxmlformats.org/officeDocument/2006/relationships/hyperlink" Target="http://www.canlii.org/en/nl/laws/stat/rsnl-1990-c-p-42/latest/rsnl-1990-c-p-42.html" TargetMode="External"/><Relationship Id="rId5" Type="http://schemas.openxmlformats.org/officeDocument/2006/relationships/hyperlink" Target="http://www.assembly.nl.ca/legislation/sr/statutes/t03.htm" TargetMode="External"/><Relationship Id="rId6" Type="http://schemas.openxmlformats.org/officeDocument/2006/relationships/hyperlink" Target="http://www.canlii.org/en/nl/laws/stat/rsnl-1990-c-l-1/latest/rsnl-1990-c-l-1.html" TargetMode="External"/><Relationship Id="rId7" Type="http://schemas.openxmlformats.org/officeDocument/2006/relationships/hyperlink" Target="http://laws-lois.justice.gc.ca/eng/acts/L-2/" TargetMode="External"/><Relationship Id="rId8" Type="http://schemas.openxmlformats.org/officeDocument/2006/relationships/hyperlink" Target="http://www.canlii.org/en/ca/laws/stat/rsc-1985-c-p-35/latest/rsc-1985-c-p-35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7:51:00Z</dcterms:created>
  <dc:creator>Paul Tilley</dc:creator>
  <dc:description/>
  <dc:language>en-US</dc:language>
  <cp:lastModifiedBy>Tilley, Paul (C'ville)</cp:lastModifiedBy>
  <cp:lastPrinted>2012-01-03T14:21:00Z</cp:lastPrinted>
  <dcterms:modified xsi:type="dcterms:W3CDTF">2012-01-04T12:00:00Z</dcterms:modified>
  <cp:revision>3</cp:revision>
  <dc:subject/>
  <dc:title>Paul Douglas Tilley</dc:title>
</cp:coreProperties>
</file>